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20103.00010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порная тяг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Распорная тя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005 Дефектация</w:t>
            </w:r>
          </w:p>
        </w:tc>
        <w:tc>
          <w:tcPr>
            <w:tcW w:w="6804" w:type="dxa"/>
            <w:gridSpan w:val="19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251011.00012; 20103000011;   РД 32 ЦВ 052-2002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Позиция ремонта тележек.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26035</wp:posOffset>
                      </wp:positionV>
                      <wp:extent cx="2032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8.3pt;margin-top:2.05pt;width:15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Зазор в шарнирном соединении</w:t>
            </w:r>
            <w:r>
              <w:rPr>
                <w:sz w:val="24"/>
              </w:rPr>
              <w:t xml:space="preserve"> деф.</w:t>
            </w:r>
            <w:r>
              <w:rPr/>
              <w:t xml:space="preserve">  </w:t>
            </w:r>
            <w:r>
              <w:rPr>
                <w:sz w:val="24"/>
              </w:rPr>
              <w:t xml:space="preserve">1    </w:t>
            </w:r>
            <w:r>
              <w:rPr/>
              <w:t xml:space="preserve"> 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Не более 3 мм                                        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                  </w:t>
            </w:r>
            <w:r>
              <w:rPr/>
              <w:t>Набор щупов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 xml:space="preserve">          </w:t>
            </w:r>
            <w:r>
              <w:rPr/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0" w:after="0"/>
              <w:jc w:val="right"/>
              <w:rPr/>
            </w:pPr>
            <w:r>
              <w:rPr/>
              <w:t xml:space="preserve">       </w:t>
            </w:r>
            <w:r>
              <w:rPr/>
              <w:t>ТУ2-034-221197-011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22860</wp:posOffset>
                      </wp:positionV>
                      <wp:extent cx="203200" cy="190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95pt;margin-top:1.8pt;width:15.95pt;height:1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Трещины    деф.  2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Брак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010 Дефектоскопирование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Позиция ремонта тележек.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251011.00012;  </w:t>
            </w:r>
          </w:p>
        </w:tc>
        <w:tc>
          <w:tcPr>
            <w:tcW w:w="666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20103000011;  656-2000 ПКБ ЦВ; РД 32.174-2001    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4"/>
              </w:rPr>
              <w:t>При изготовлении и ремонте сваркой или наплавкой распорные тяги после проведения испытания на растяжение подвергаются  неразруша-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ющему контролю.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2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6:41:00Z</dcterms:created>
  <dc:creator>USER</dc:creator>
  <dc:description/>
  <dc:language>en-US</dc:language>
  <cp:lastModifiedBy>Божко</cp:lastModifiedBy>
  <cp:lastPrinted>2006-08-11T08:40:00Z</cp:lastPrinted>
  <dcterms:modified xsi:type="dcterms:W3CDTF">2006-08-11T04:40:00Z</dcterms:modified>
  <cp:revision>15</cp:revision>
  <dc:subject/>
  <dc:title>Форма 2  </dc:title>
</cp:coreProperties>
</file>